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27723600"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1023796927"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1088598348"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1590156709"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1891464"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707460455"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1758892144"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899381106"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734894990"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638754442"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996286367"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801080130"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1145644516"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1461629146"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986394397"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2033465573"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1019382732"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324763974"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1892021531"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1452568523"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1265435322"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1014513785"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417879753"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337895776"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433752321"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1945860833"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2104205192"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1643569357"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850042194"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169780581"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